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</w:rPr>
        <w:t>„Przebudowa dróg gminnych polegająca  na wykonaniu chodników dla pieszych w ich pasie drogowym w miejscowości Janowiec i Podborze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1- „Wykonanie chodnika dla pieszych w pasie drogowym w miejscowości Janowiec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12.10.2017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Arial" w:ascii="Arial" w:hAnsi="Arial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2- „Wykonanie chodnika dla pieszych w pasie drogowym w miejscowości Podborze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12.10.2017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(Dz. U. z 2014 r., poz. 1502 ze zm.) tj. czynności brukarsk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1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2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7-06-09T10:38:00Z</dcterms:modified>
  <cp:revision>43</cp:revision>
  <dc:subject/>
  <dc:title>Rozdział II SIWZ - Formularz Oferty </dc:title>
</cp:coreProperties>
</file>